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Text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  <w:t>Domov pro seniory Na Valech, Šternberk – stavební úpravy (střecha)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3-26T22:23:00Z</dcterms:modified>
  <cp:revision>48</cp:revision>
  <dc:subject/>
  <dc:title>VZOR - ČESTNÉ PROHLÁŠENÍ DODAVATELE</dc:title>
</cp:coreProperties>
</file>